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 xml:space="preserve">[Nom de l’entreprise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Prénom Nom du responsable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]</w:t>
      </w:r>
    </w:p>
    <w:p>
      <w:pPr>
        <w:pStyle w:val="Normal"/>
        <w:ind w:left="6672" w:hanging="0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dame/Monsieur [Prénom Nom du salarié</w:t>
      </w:r>
    </w:p>
    <w:p>
      <w:pPr>
        <w:pStyle w:val="Normal"/>
        <w:ind w:left="4248" w:firstLine="708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ind w:left="4248" w:firstLine="708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ind w:left="4248" w:firstLine="708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ind w:left="6116" w:firstLine="556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re recommandée avec accusé récep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se à l'intéressé contre déchar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 : lettre de convocation à un entretien préalable à un licenciement avec notification d’une mise à pied conservatoire en cas de faute grave ou lour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us sommes amenés à envisager de vous licencier et de prendre à votre égard une sanction pouvant aller jusqu’au licenciement </w:t>
      </w:r>
      <w:r>
        <w:rPr>
          <w:color w:val="70AD47"/>
          <w:sz w:val="22"/>
          <w:szCs w:val="22"/>
        </w:rPr>
        <w:t>[ou selon le cas d’espèce : de vous licencier pour faute grave/faute lourde]</w:t>
      </w:r>
      <w:r>
        <w:rPr>
          <w:color w:val="0070C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application des dispositions de l’article Lp.122-4 du code du travail de Nouvelle-Calédonie, nous vous demandons de bien vouloir vous présenter à notre bureau le </w:t>
      </w:r>
      <w:r>
        <w:rPr>
          <w:color w:val="70AD47"/>
          <w:sz w:val="22"/>
          <w:szCs w:val="22"/>
        </w:rPr>
        <w:t>[date de l’entretien préalable]</w:t>
      </w:r>
      <w:r>
        <w:rPr>
          <w:sz w:val="22"/>
          <w:szCs w:val="22"/>
        </w:rPr>
        <w:t xml:space="preserve"> à </w:t>
      </w:r>
      <w:r>
        <w:rPr>
          <w:color w:val="70AD47"/>
          <w:sz w:val="22"/>
          <w:szCs w:val="22"/>
        </w:rPr>
        <w:t>[heure de l’entretien préalable]</w:t>
      </w:r>
      <w:r>
        <w:rPr>
          <w:sz w:val="22"/>
          <w:szCs w:val="22"/>
        </w:rPr>
        <w:t xml:space="preserve">, afin de vous indiquer les motifs de la décision envisagée et de recueillir vos explication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us vous précisons que, lors de cet entretien, vous pouvez vous faire assister par une personne de votre choix appartenant au personnel de l'entreprise.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mpte tenu de la gravité des faits constatés, nous vous notifions par la présente votre mise à pied à titre conservatoire avec effet immédiat dans l'attente de l'issue de la procédure en cou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uillez agréer, </w:t>
      </w: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[Prénom Nom du salarié]</w:t>
      </w:r>
      <w:r>
        <w:rPr>
          <w:sz w:val="22"/>
          <w:szCs w:val="22"/>
        </w:rPr>
        <w:t>, l’expression de nos sentiments distingu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Prénom et nom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Fonctions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Signature]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35:00Z</dcterms:created>
  <dc:creator>stephanie.papin</dc:creator>
  <dc:description/>
  <cp:keywords/>
  <dc:language>en-US</dc:language>
  <cp:lastModifiedBy>Alexandra Delacourtie</cp:lastModifiedBy>
  <dcterms:modified xsi:type="dcterms:W3CDTF">2024-08-23T04:19:00Z</dcterms:modified>
  <cp:revision>5</cp:revision>
  <dc:subject/>
  <dc:title>LETTRE DE CONVOCATION A UN ENTRETIEN PREALABLE A UN LICENCIEMENT AVEC NOTIFICATION D’UNE MISE A PIED CONSERVATOIRE EN CAS DE FAUTE GRAVE OU LOURDE</dc:title>
</cp:coreProperties>
</file>